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9 lesson 4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E use division to solve problem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jc w:val="center"/>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already know how to divide 3-digit numbers. Today you will be learning what to do when you do not have enough hundreds to div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Place value blocks 2 hundreds, 20 tens, and 40 ones per pair of student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If you want to share a package of 100 paper plates among 3 classes, you’d have to divide even though there are not enough hundreds to share equally.</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Robert is using craft sticks to make a picture frames. He has 152 craft sticks. He uses 6 for each frame. Does he have enough craft sticks to make 28 frames?</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What division problem could you use to answer the question?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Work with a partner---Decide where you would start to divide to find the quotient. Explain your decision for the first problem to your partner. Have your partner explain his or her decision for the second problem to you.</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A shipment of 8 boxes just arrived at Litman’s Bookstore. Each box holds the same number of books. If there are 744 books in the shipment, how many books are in each 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eam work</w:t>
            </w:r>
          </w:p>
          <w:p>
            <w:pPr>
              <w:pStyle w:val="Normal"/>
              <w:numPr>
                <w:ilvl w:val="0"/>
                <w:numId w:val="2"/>
              </w:numPr>
              <w:rPr/>
            </w:pPr>
            <w:r>
              <w:rPr/>
              <w:t>Taks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pies of teamwork for 3 groups, tiles for the three groups 1-4</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1:29:00Z</dcterms:created>
  <dc:creator>lcisd</dc:creator>
  <dc:description/>
  <dc:language>en-US</dc:language>
  <cp:lastModifiedBy>Lisa</cp:lastModifiedBy>
  <cp:lastPrinted>2008-10-03T12:16:00Z</cp:lastPrinted>
  <dcterms:modified xsi:type="dcterms:W3CDTF">2010-02-02T01:45:00Z</dcterms:modified>
  <cp:revision>5</cp:revision>
  <dc:subject/>
  <dc:title>Mathematics Daily Lesson Plan</dc:title>
</cp:coreProperties>
</file>